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20"/>
          <w:szCs w:val="20"/>
          <w:lang w:val="en-US"/>
        </w:rPr>
        <w:t>22</w:t>
      </w:r>
      <w:r>
        <w:rPr>
          <w:rFonts w:cs="Arial" w:ascii="Comic Sans MS" w:hAnsi="Comic Sans MS"/>
          <w:b/>
          <w:sz w:val="20"/>
          <w:szCs w:val="20"/>
        </w:rPr>
        <w:t xml:space="preserve"> - 02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424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2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  <w:lang w:val="en-US"/>
        </w:rPr>
        <w:t>a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Φεβρουαρίου  έτους 2018, ημέρα ΠΕΜΠΤΗ και ώρα 10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ή μη γνωμοδότησης σχετικά με άσκηση ή μη έφεσης κατά της αρ. 39/2017 απόφασης Ειρηνοδικείου Άρτας επί αγωγής Χρ. Γκίζα και Αλέξιου Κοτσαρίνη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ασφάλιση οχημάτων με τίτλο: Ααφάλιση οχημάτων-μηχανημάτων έργου, χορτοκοπτικών μηχανημάτων έτους 2018 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αποδέσμευσης πιστώσεων (αντιλογισμοί</w:t>
      </w:r>
      <w:r>
        <w:rPr>
          <w:rFonts w:cs="Arial" w:ascii="Comic Sans MS" w:hAnsi="Comic Sans MS"/>
          <w:b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οφειλόμενων δαπανών παρελθούσης χρήσης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ind w:left="108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ab/>
        <w:t xml:space="preserve">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2-22T09:28:00Z</cp:lastPrinted>
  <dcterms:modified xsi:type="dcterms:W3CDTF">2018-02-22T07:36:00Z</dcterms:modified>
  <cp:revision>38</cp:revision>
  <dc:subject/>
  <dc:title/>
</cp:coreProperties>
</file>